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Name _________________ Number ______ Date_____________</w:t>
      </w:r>
    </w:p>
    <w:p>
      <w:pPr>
        <w:pStyle w:val="Normal"/>
        <w:jc w:val="center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Equal Groups – Division</w:t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1. You have 14 cookies.  You have 2 plates.  Each plate has the same number of cookies.  How many cookies on each plate?</w:t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61620</wp:posOffset>
                </wp:positionV>
                <wp:extent cx="5838825" cy="914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20.6pt;width:459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tory" w:ascii="Story" w:hAnsi="Story"/>
          <w:b/>
          <w:sz w:val="24"/>
          <w:szCs w:val="24"/>
        </w:rPr>
        <w:t>Draw a picture to represent your groups</w:t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Division Sentence ______________________</w:t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2.  You have 24 stickers.  There are 3 kids.  Each kid gets the same number of stickers.  How many stickers will each kid get?</w:t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261620</wp:posOffset>
                </wp:positionV>
                <wp:extent cx="5838825" cy="914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20.6pt;width:459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tory" w:ascii="Story" w:hAnsi="Story"/>
          <w:b/>
          <w:sz w:val="24"/>
          <w:szCs w:val="24"/>
        </w:rPr>
        <w:t>Draw a picture to represent your groups</w:t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Division Sentence ______________________</w:t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3.  There are 28 dog bisquits and 7 dog bowls.  Each dog bowl needs to have the same number of biscuits.  How any biscuits will go in each dog bowl?</w:t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261620</wp:posOffset>
                </wp:positionV>
                <wp:extent cx="5838825" cy="914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20.6pt;width:459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tory" w:ascii="Story" w:hAnsi="Story"/>
          <w:b/>
          <w:sz w:val="24"/>
          <w:szCs w:val="24"/>
        </w:rPr>
        <w:t>Draw a picture to represent your groups</w:t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</w:r>
    </w:p>
    <w:p>
      <w:pPr>
        <w:pStyle w:val="Normal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Division Sentence ______________________</w:t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  <w:t>4.  There are 27 cherries and 3 bowls.  Each bowl gets the same number of cherries.  How many cherries will be in each bowl?</w:t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261620</wp:posOffset>
                </wp:positionV>
                <wp:extent cx="5838825" cy="914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20.6pt;width:459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tory" w:ascii="Story" w:hAnsi="Story"/>
          <w:b/>
          <w:sz w:val="28"/>
          <w:szCs w:val="28"/>
        </w:rPr>
        <w:t>Draw a picture to represent your groups</w:t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  <w:t>Division Sentence ______________________</w:t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  <w:t>5.  There are 16 birds and 8 bird feeders.  There are the same number of birds at each bird feeder.  How many birds are at each bird feeder?</w:t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261620</wp:posOffset>
                </wp:positionV>
                <wp:extent cx="5838825" cy="9144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20.6pt;width:459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tory" w:ascii="Story" w:hAnsi="Story"/>
          <w:b/>
          <w:sz w:val="28"/>
          <w:szCs w:val="28"/>
        </w:rPr>
        <w:t>Draw a picture to represent your groups</w:t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  <w:t>Division Sentence ______________________</w:t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  <w:t>6.  There are 72 pieces of candy and 9 party bags.  Each party bag will have the same number of candies.  How many candies will each party bag have?</w:t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261620</wp:posOffset>
                </wp:positionV>
                <wp:extent cx="5838825" cy="9144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20.6pt;width:459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tory" w:ascii="Story" w:hAnsi="Story"/>
          <w:b/>
          <w:sz w:val="28"/>
          <w:szCs w:val="28"/>
        </w:rPr>
        <w:t>Draw a picture to represent your groups</w:t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p>
      <w:pPr>
        <w:pStyle w:val="Normal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  <w:t>Division Sentence ______________________</w:t>
      </w:r>
    </w:p>
    <w:p>
      <w:pPr>
        <w:pStyle w:val="Normal"/>
        <w:spacing w:before="0" w:after="200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2:00Z</dcterms:created>
  <dc:creator>127ramirezc</dc:creator>
  <dc:description/>
  <cp:keywords/>
  <dc:language>en-US</dc:language>
  <cp:lastModifiedBy>127ramirezc</cp:lastModifiedBy>
  <dcterms:modified xsi:type="dcterms:W3CDTF">2012-02-01T12:52:00Z</dcterms:modified>
  <cp:revision>1</cp:revision>
  <dc:subject/>
  <dc:title/>
</cp:coreProperties>
</file>